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</w:rPr>
        <w:t>2011</w:t>
      </w:r>
      <w:r>
        <w:rPr>
          <w:b/>
          <w:sz w:val="36"/>
          <w:szCs w:val="36"/>
        </w:rPr>
        <w:t>年部分中文期刊订购建议的报告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赵淑萍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中文现刊各室馆藏情况</w:t>
      </w:r>
    </w:p>
    <w:p>
      <w:pPr>
        <w:pStyle w:val="Normal"/>
        <w:rPr/>
      </w:pPr>
      <w:r>
        <w:rPr/>
        <w:t>2010</w:t>
      </w:r>
      <w:r>
        <w:rPr/>
        <w:t>年中文现刊各室订购情况是：</w:t>
      </w:r>
    </w:p>
    <w:tbl>
      <w:tblPr>
        <w:tblW w:w="8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76"/>
        <w:gridCol w:w="1204"/>
        <w:gridCol w:w="1026"/>
        <w:gridCol w:w="1236"/>
        <w:gridCol w:w="1158"/>
        <w:gridCol w:w="1158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阅览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科现刊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现刊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分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校现刊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校工具报刊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校阅览室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种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6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少保留种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F-Z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-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利用率情况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近几年，调查现刊阅览室读者以本科生为主，研究生和教师很少到阅览室，。从学生利用来看，社科利用率高，自然利用率低。三个校区四个馆的阅览室现刊利用率最高的是南校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本科生分布情况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南校本科生</w:t>
      </w:r>
      <w:r>
        <w:rPr>
          <w:sz w:val="30"/>
          <w:szCs w:val="30"/>
        </w:rPr>
        <w:t>14511</w:t>
      </w:r>
      <w:r>
        <w:rPr>
          <w:sz w:val="30"/>
          <w:szCs w:val="30"/>
        </w:rPr>
        <w:t>人，东校</w:t>
      </w:r>
      <w:r>
        <w:rPr>
          <w:sz w:val="30"/>
          <w:szCs w:val="30"/>
        </w:rPr>
        <w:t>2733</w:t>
      </w:r>
      <w:r>
        <w:rPr>
          <w:sz w:val="30"/>
          <w:szCs w:val="30"/>
        </w:rPr>
        <w:t>人，北校</w:t>
      </w:r>
      <w:r>
        <w:rPr>
          <w:sz w:val="30"/>
          <w:szCs w:val="30"/>
        </w:rPr>
        <w:t>106106</w:t>
      </w:r>
      <w:r>
        <w:rPr>
          <w:sz w:val="30"/>
          <w:szCs w:val="30"/>
        </w:rPr>
        <w:t>人，北校研究生</w:t>
      </w:r>
      <w:r>
        <w:rPr>
          <w:sz w:val="30"/>
          <w:szCs w:val="30"/>
        </w:rPr>
        <w:t>2600</w:t>
      </w:r>
      <w:r>
        <w:rPr>
          <w:sz w:val="30"/>
          <w:szCs w:val="30"/>
        </w:rPr>
        <w:t>人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本科生都在南校的院系：农学、园艺、植保、林学、资环、动科、经管等</w:t>
      </w:r>
      <w:r>
        <w:rPr>
          <w:sz w:val="30"/>
          <w:szCs w:val="30"/>
        </w:rPr>
        <w:t>7</w:t>
      </w:r>
      <w:r>
        <w:rPr>
          <w:sz w:val="30"/>
          <w:szCs w:val="30"/>
        </w:rPr>
        <w:t>个学院。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南校没有学生的院系：机电、信息、化学、外语、水土等</w:t>
      </w:r>
      <w:r>
        <w:rPr>
          <w:sz w:val="30"/>
          <w:szCs w:val="30"/>
        </w:rPr>
        <w:t>5</w:t>
      </w:r>
      <w:r>
        <w:rPr>
          <w:sz w:val="30"/>
          <w:szCs w:val="30"/>
        </w:rPr>
        <w:t>个学院；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大一、大二在南校的院系：生科、体育艺术；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北校没有学生的院系：农学，园艺，植保，林学，资环，动科，经管，</w:t>
      </w:r>
      <w:r>
        <w:rPr>
          <w:sz w:val="30"/>
          <w:szCs w:val="30"/>
        </w:rPr>
        <w:t>7</w:t>
      </w:r>
      <w:r>
        <w:rPr>
          <w:sz w:val="30"/>
          <w:szCs w:val="30"/>
        </w:rPr>
        <w:t>个学院；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2~4</w:t>
      </w:r>
      <w:r>
        <w:rPr>
          <w:sz w:val="30"/>
          <w:szCs w:val="30"/>
        </w:rPr>
        <w:t>年级在南校的院系：文法；</w:t>
      </w:r>
    </w:p>
    <w:p>
      <w:pPr>
        <w:pStyle w:val="Normal"/>
        <w:ind w:firstLine="300"/>
        <w:rPr/>
      </w:pPr>
      <w:r>
        <w:rPr>
          <w:sz w:val="30"/>
          <w:szCs w:val="30"/>
        </w:rPr>
        <w:t>一年级在东校的院系：机电、信息、化学、文法、外语、水土</w:t>
      </w:r>
      <w:r>
        <w:rPr>
          <w:sz w:val="30"/>
          <w:szCs w:val="30"/>
        </w:rPr>
        <w:t>6</w:t>
      </w:r>
      <w:r>
        <w:rPr>
          <w:sz w:val="30"/>
          <w:szCs w:val="30"/>
        </w:rPr>
        <w:t>个院。</w:t>
      </w:r>
    </w:p>
    <w:p>
      <w:pPr>
        <w:pStyle w:val="Normal"/>
        <w:ind w:firstLine="2250"/>
        <w:rPr>
          <w:sz w:val="30"/>
          <w:szCs w:val="30"/>
        </w:rPr>
      </w:pPr>
      <w:r>
        <w:rPr>
          <w:sz w:val="30"/>
          <w:szCs w:val="30"/>
        </w:rPr>
        <w:t>2010</w:t>
      </w:r>
      <w:r>
        <w:rPr>
          <w:sz w:val="30"/>
          <w:szCs w:val="30"/>
        </w:rPr>
        <w:t>至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各学院本科生分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北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南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东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合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农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部本科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3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园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</w:rPr>
              <w:t>全部本科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3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三年、四、中英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一、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2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部学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林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部学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2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机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二、三、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大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资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动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8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信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二、三、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大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化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</w:rPr>
              <w:t>大二、三、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大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三、大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0"/>
                <w:szCs w:val="30"/>
              </w:rPr>
              <w:t>大一、大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体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二、三、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大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法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二、三、四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大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4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外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二、三、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大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水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Cs w:val="21"/>
              </w:rPr>
              <w:t>大二、三、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大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9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合计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30"/>
                <w:szCs w:val="30"/>
              </w:rPr>
              <w:t>14511+</w:t>
            </w:r>
            <w:r>
              <w:rPr>
                <w:sz w:val="30"/>
                <w:szCs w:val="30"/>
              </w:rPr>
              <w:t>体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33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68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建议</w:t>
      </w:r>
    </w:p>
    <w:p>
      <w:pPr>
        <w:pStyle w:val="Normal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停订大学学报，</w:t>
      </w:r>
    </w:p>
    <w:p>
      <w:pPr>
        <w:pStyle w:val="Normal"/>
        <w:ind w:firstLine="150"/>
        <w:rPr>
          <w:sz w:val="30"/>
          <w:szCs w:val="30"/>
        </w:rPr>
      </w:pPr>
      <w:r>
        <w:rPr>
          <w:sz w:val="30"/>
          <w:szCs w:val="30"/>
        </w:rPr>
        <w:t>从近几年的观察和复印情况来看，近</w:t>
      </w:r>
      <w:r>
        <w:rPr>
          <w:sz w:val="30"/>
          <w:szCs w:val="30"/>
        </w:rPr>
        <w:t>80</w:t>
      </w:r>
      <w:r>
        <w:rPr>
          <w:sz w:val="30"/>
          <w:szCs w:val="30"/>
        </w:rPr>
        <w:t>份学报，利用过的</w:t>
      </w:r>
      <w:r>
        <w:rPr>
          <w:sz w:val="30"/>
          <w:szCs w:val="30"/>
        </w:rPr>
        <w:t>14</w:t>
      </w:r>
      <w:r>
        <w:rPr>
          <w:sz w:val="30"/>
          <w:szCs w:val="30"/>
        </w:rPr>
        <w:t>种，北校中心馆或南校保留一份就可以，减少资金浪费。</w:t>
      </w:r>
    </w:p>
    <w:tbl>
      <w:tblPr>
        <w:tblW w:w="10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296"/>
        <w:gridCol w:w="3436"/>
        <w:gridCol w:w="1589"/>
        <w:gridCol w:w="2731"/>
      </w:tblGrid>
      <w:tr>
        <w:trPr>
          <w:trHeight w:val="28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1/3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外文摘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-7/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文科学术文摘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农业大学学报．社会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大学学报．哲学人文社会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大学学报．社科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1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农业大学学报．社科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1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交通大学学报．社科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1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学报．人文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1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农林科技大学学报．社会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2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开学报．哲学社会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2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大学学报．社会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2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大学学报．社会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研究生院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3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学报．社会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师范大学学报．哲学社会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旦学报．社科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师范大学学报．自然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建农林大学学报．社科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学报．人文社科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C/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学报．哲学社会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D9/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西北政法学院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D9/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法论坛</w:t>
            </w: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政法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F/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财经政法大学学报．财经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F/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经纬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G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农业大学学报．农林教育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G4/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师范大学学报．教科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G4/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高级教育行政学院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G64/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大学学报．高教研究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阜师范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大学学报：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旦学报．自然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1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1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华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1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学报．理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1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科技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1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南大学学报．自然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大学学报．自然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师范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学报．理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学报．理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大学学报．自然科学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行政学院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/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交通大学学报．自然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N0/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连理工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P2/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学报．信息科技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P7/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海洋学院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P7/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原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青岛海洋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：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林业大学学报．人文社会科学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农业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1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肃农业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1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西农业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1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农业大学学报．自科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1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交通大学学报．农业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1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农业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2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农业大学学报．自然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2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农林科技大学学报．自科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2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南农业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2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建农林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原：福建农业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2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农业大学学报．自然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2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农业大学学报．自科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农业大学学报．社会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3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农业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3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学报．农业与生命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3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农业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3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1+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4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大学学报．农业与生命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农业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/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农业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7/1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林业科技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7/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林学院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7/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林业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7/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林业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7/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林业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S9/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水产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T/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T/1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学报．工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T/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学报．工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T/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T/3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理工大学学报．自然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T/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理工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T/6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理工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T/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大学学报：工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T/8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工业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原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郑州工程学院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T/9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学报．工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TN/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科技大学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31:T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南大学学报．自然科学版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农大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州财经学报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慎重考虑自然现刊中各省农业的订购，根据农学专业在南校区现状，北校订购核心期刊供教师和研究生利用，南校加大订购力度，详见北校阅览室近三年复印调查</w:t>
      </w:r>
      <w:r>
        <w:rPr>
          <w:sz w:val="30"/>
          <w:szCs w:val="30"/>
        </w:rPr>
        <w:t>57</w:t>
      </w:r>
      <w:r>
        <w:rPr>
          <w:sz w:val="30"/>
          <w:szCs w:val="30"/>
        </w:rPr>
        <w:t>，复印利用只有</w:t>
      </w:r>
      <w:r>
        <w:rPr>
          <w:sz w:val="30"/>
          <w:szCs w:val="30"/>
        </w:rPr>
        <w:t>14</w:t>
      </w:r>
      <w:r>
        <w:rPr>
          <w:sz w:val="30"/>
          <w:szCs w:val="30"/>
        </w:rPr>
        <w:t>种。见下表</w:t>
      </w:r>
      <w:r>
        <w:rPr>
          <w:sz w:val="30"/>
          <w:szCs w:val="30"/>
        </w:rPr>
        <w:t>:</w:t>
      </w:r>
    </w:p>
    <w:tbl>
      <w:tblPr>
        <w:tblW w:w="93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360"/>
        <w:gridCol w:w="2616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学通报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+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农学通报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种养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(57)/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建农业学报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-1/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科技导报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1+1+1+1+2+1+1+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-1/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信息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地农业生物学报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10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科技与装备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10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方农业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1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展望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1+1+1+1+1+1+1+1+1+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16(35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实用科技信息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19(56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西农业学报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21(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村小康科技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22(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23(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科技通讯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24(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农业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25(35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龙江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28(5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农业科技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29(35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化农业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3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史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31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系统科学与综合研究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32(26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农业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33(25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34(52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36(53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37(3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辽宁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38(53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农业学报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39(55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4(52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知识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40(57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建农业科技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41(6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农林科技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42(63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疆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43(64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44(64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现代化研究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+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46(4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农业科学．自然科学版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47(42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肃农业科技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49(6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农业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5(34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科学实验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51(65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52(43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夏农林科技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53(42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科技与信息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56(34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科技管理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5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农林科技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59(2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60(5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农业学报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61(4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农业学报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62(34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64(73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州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65(52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致富向导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67(4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旱地区农业研究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69(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资源与区划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70(34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产研究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72(67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77(26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农业科技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7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农业科技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8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农林科技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80(74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南农业科技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8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疆农业科学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/86(71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农业学报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</w:t>
      </w:r>
      <w:r>
        <w:rPr>
          <w:b/>
          <w:sz w:val="30"/>
          <w:szCs w:val="30"/>
        </w:rPr>
        <w:t>中心馆社科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年考虑取消订购的现刊是</w:t>
      </w:r>
      <w:r>
        <w:rPr>
          <w:rFonts w:ascii="宋体;SimSun" w:hAnsi="宋体;SimSun" w:cs="宋体;SimSun"/>
          <w:b/>
          <w:kern w:val="0"/>
          <w:sz w:val="30"/>
          <w:szCs w:val="30"/>
        </w:rPr>
        <w:t>＊</w:t>
      </w:r>
      <w:r>
        <w:rPr>
          <w:rFonts w:cs="宋体;SimSun" w:ascii="宋体;SimSun" w:hAnsi="宋体;SimSun"/>
          <w:b/>
          <w:kern w:val="0"/>
          <w:sz w:val="30"/>
          <w:szCs w:val="30"/>
        </w:rPr>
        <w:t>,</w:t>
      </w:r>
      <w:r>
        <w:rPr>
          <w:rFonts w:ascii="宋体;SimSun" w:hAnsi="宋体;SimSun" w:cs="宋体;SimSun"/>
          <w:b/>
          <w:kern w:val="0"/>
          <w:sz w:val="30"/>
          <w:szCs w:val="30"/>
        </w:rPr>
        <w:t>考虑替换的没标示</w:t>
      </w:r>
      <w:r>
        <w:rPr>
          <w:b/>
          <w:sz w:val="30"/>
          <w:szCs w:val="30"/>
        </w:rPr>
        <w:t>：</w:t>
      </w:r>
    </w:p>
    <w:tbl>
      <w:tblPr>
        <w:tblW w:w="5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60"/>
        <w:gridCol w:w="1140"/>
        <w:gridCol w:w="1020"/>
        <w:gridCol w:w="42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/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语言学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/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写作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周刊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/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建设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/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学报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/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言研究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/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言科学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2/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字文化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2/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言文字应用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9/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汉语教学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2/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语文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80/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科学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与法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D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行政论坛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政干部文摘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93/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管理科学＊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80/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科学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＊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6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与法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论坛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8/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8/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野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8/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工作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8/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学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84/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心理研究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＊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84/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心理学探新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＊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93/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管理科学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G2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出版人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ind w:firstLine="105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东校区订购建议停定或商榷订购的期刊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取消订购的现刊是</w:t>
      </w:r>
      <w:r>
        <w:rPr>
          <w:rFonts w:ascii="宋体;SimSun" w:hAnsi="宋体;SimSun" w:cs="宋体;SimSun"/>
          <w:b/>
          <w:kern w:val="0"/>
          <w:sz w:val="28"/>
          <w:szCs w:val="28"/>
        </w:rPr>
        <w:t>＊</w:t>
      </w:r>
      <w:r>
        <w:rPr>
          <w:rFonts w:cs="宋体;SimSun" w:ascii="宋体;SimSun" w:hAnsi="宋体;SimSun"/>
          <w:b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考虑替换的没标示</w:t>
      </w:r>
      <w:r>
        <w:rPr>
          <w:b/>
          <w:sz w:val="28"/>
          <w:szCs w:val="28"/>
        </w:rPr>
        <w:t>：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教学与研究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机电设备</w:t>
            </w:r>
            <w:r>
              <w:rPr/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中国校外教育</w:t>
            </w:r>
            <w:r>
              <w:rPr/>
              <w:t>--*</w:t>
            </w:r>
            <w:r>
              <w:rPr/>
              <w:t>（高教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机械设计</w:t>
            </w:r>
            <w:r>
              <w:rPr/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素质教育</w:t>
            </w:r>
            <w:r>
              <w:rPr/>
              <w:t>-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电气应用</w:t>
            </w:r>
            <w:r>
              <w:rPr/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中国德育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机电一体</w:t>
            </w:r>
            <w:r>
              <w:rPr/>
              <w:t>*</w:t>
            </w:r>
            <w:r>
              <w:rPr/>
              <w:t>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大学图书馆学报</w:t>
            </w:r>
            <w:r>
              <w:rPr/>
              <w:t xml:space="preserve">*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电工技术</w:t>
            </w:r>
            <w:r>
              <w:rPr/>
              <w:t>*</w:t>
            </w:r>
            <w:r>
              <w:rPr/>
              <w:t>学报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中国图书馆学报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*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电工技术</w:t>
            </w:r>
            <w:r>
              <w:rPr/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传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现代电子</w:t>
            </w:r>
            <w:r>
              <w:rPr/>
              <w:t>*</w:t>
            </w:r>
            <w:r>
              <w:rPr/>
              <w:t>技术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图书馆杂志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现代电子</w:t>
            </w:r>
            <w:r>
              <w:rPr/>
              <w:t>*</w:t>
            </w:r>
            <w:r>
              <w:rPr/>
              <w:t>技术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图书馆工作与研究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国家教育</w:t>
            </w:r>
            <w:r>
              <w:rPr/>
              <w:t>*</w:t>
            </w:r>
            <w:r>
              <w:rPr/>
              <w:t>行政学院学报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图书馆学刊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政法论坛</w:t>
            </w:r>
            <w:r>
              <w:rPr/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图书馆建设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天津外国</w:t>
            </w:r>
            <w:r>
              <w:rPr/>
              <w:t>*</w:t>
            </w:r>
            <w:r>
              <w:rPr/>
              <w:t>语学院学报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国家图书馆学刊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教书育人</w:t>
            </w:r>
            <w:r>
              <w:rPr/>
              <w:t>.*</w:t>
            </w:r>
            <w:r>
              <w:rPr/>
              <w:t>高教论坛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图书情报知识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*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现代大学教</w:t>
            </w:r>
            <w:r>
              <w:rPr/>
              <w:t>*</w:t>
            </w:r>
            <w:r>
              <w:rPr/>
              <w:t>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高校图书馆工作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中国高教研</w:t>
            </w:r>
            <w:r>
              <w:rPr/>
              <w:t>*</w:t>
            </w:r>
            <w:r>
              <w:rPr/>
              <w:t>究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大学物理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中国高等教育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*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  <w:r>
              <w:rPr/>
              <w:t>物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支部生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现代物理知</w:t>
            </w:r>
            <w:r>
              <w:rPr/>
              <w:t>*</w:t>
            </w:r>
            <w:r>
              <w:rPr/>
              <w:t>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山东农业科学</w:t>
            </w:r>
            <w:r>
              <w:rPr/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大学化学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土壤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化学教育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农业机械</w:t>
            </w:r>
            <w:r>
              <w:rPr/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高等学校</w:t>
            </w:r>
            <w:r>
              <w:rPr/>
              <w:t>*</w:t>
            </w:r>
            <w:r>
              <w:rPr/>
              <w:t>化学学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园艺学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有机化学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园林</w:t>
            </w:r>
            <w:r>
              <w:rPr/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分析化学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化学工业</w:t>
            </w:r>
            <w:r>
              <w:rPr/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应用化学</w:t>
            </w:r>
            <w:r>
              <w:rPr/>
              <w:t xml:space="preserve">*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2-78</w:t>
            </w:r>
            <w:r>
              <w:rPr/>
              <w:t>给水排水</w:t>
            </w:r>
            <w:r>
              <w:rPr/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天津外国语学院学报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82-690</w:t>
            </w:r>
            <w:r>
              <w:rPr/>
              <w:t>给水排水</w:t>
            </w:r>
            <w:r>
              <w:rPr/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国家教育行政学院学报</w:t>
            </w:r>
            <w:r>
              <w:rPr/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54:00Z</dcterms:created>
  <dc:creator>Lenovo User</dc:creator>
  <dc:description/>
  <cp:keywords/>
  <dc:language>en-US</dc:language>
  <cp:lastModifiedBy>User</cp:lastModifiedBy>
  <dcterms:modified xsi:type="dcterms:W3CDTF">2011-05-31T08:11:00Z</dcterms:modified>
  <cp:revision>96</cp:revision>
  <dc:subject/>
  <dc:title>学院学生分布状况</dc:title>
</cp:coreProperties>
</file>